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«Космос» с.Грушевое за период с 11.12.2017г. по 17.12.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декабря прошла конкурсная программа для детей под названием «Крестики- колики».  Мероприятие проходило в форме соревнований между командами, по принцыпу игры «Крестики –нолики».  И названия команд было соответственно: команда  «Крестики» и команда «Нолики». Победный бал проставлялся в заранее подготовленную таблицу. Победу по итогам соревнований одерживает та команда, у которой будет больше внесено крестиков или ноликов в таблицу. Если обе команды справлялись с заданием, значит и значок ставился обеим команд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конкурс был разминочный, задание было на отгадывание загадок. И обе команды справились с ним хорошо, заработав первый бал. Это воодушевило участников.  Затем задание было по сказкам: надо было назвать сказки, в которых есть число, назвать волшебные предметы из сказок, назвать имя литературного героя, по описанию угадать о каком сказочном герое  идет речь.  Вопросы задавались командам по очереди. Если команда не знала ответ, ход переходил к другой команде. В этом конкурсе победила команда «Крестики». Еще были соревнования игровые,  в которых определяли, чья команда быстрая, ловкая, дружная. Эти конкурсы также приносили победные балы командам. Конкурсы были:  «Чья команда ловчее», «Посади и убери урожай», «Картошка в ложке», «Градусник».               </w:t>
      </w:r>
      <w:r>
        <w:rPr>
          <w:rFonts w:cs="Times New Roman" w:ascii="Times New Roman" w:hAnsi="Times New Roman"/>
          <w:sz w:val="28"/>
          <w:szCs w:val="28"/>
        </w:rPr>
        <w:t xml:space="preserve">Было весело и шумно, царил азарт, было у каждой команды стремление к победе. Сражение прошло на высшем уровне, сильнейшей командой оказалась команда «Нолики». Но ведущая подбодрила проигравшых, ведь проигрывать надо с достоинством. Команды пожали друг другу руки. А наградой для всех было сладкое угощ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7:47:00Z</dcterms:created>
  <dc:creator>User</dc:creator>
  <dc:description/>
  <cp:keywords/>
  <dc:language>en-US</dc:language>
  <cp:lastModifiedBy>User</cp:lastModifiedBy>
  <dcterms:modified xsi:type="dcterms:W3CDTF">2017-12-16T07:47:00Z</dcterms:modified>
  <cp:revision>2</cp:revision>
  <dc:subject/>
  <dc:title/>
</cp:coreProperties>
</file>